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А 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Волховский городской прокурор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старший советник юсти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.В.Исаков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07.2019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работы правоохранительных органов в 1 полугодии 2019 года  Волховской городской прокуратурой  был проведен анализ состояния законности и эффективность деятельности  правоохранительных органов при раскрытии и расследовании преступлений экономической и коррупционной направленности.</w:t>
      </w:r>
    </w:p>
    <w:p>
      <w:pPr>
        <w:pStyle w:val="Normal"/>
        <w:ind w:firstLine="571"/>
        <w:jc w:val="both"/>
        <w:rPr>
          <w:rStyle w:val="1"/>
          <w:spacing w:val="-2"/>
          <w:sz w:val="28"/>
          <w:szCs w:val="28"/>
        </w:rPr>
      </w:pPr>
      <w:r>
        <w:rPr>
          <w:sz w:val="28"/>
          <w:szCs w:val="28"/>
          <w:lang w:val="ru-RU"/>
        </w:rPr>
        <w:t>По результатам проведенного анализа установлено, что в 1 полугодии 2019 года  правоохранительными органами района всего было расследовано  34 уголовных дела экономической и  коррупционной направленности,  в</w:t>
      </w:r>
      <w:r>
        <w:rPr>
          <w:spacing w:val="-2"/>
          <w:sz w:val="28"/>
          <w:szCs w:val="28"/>
          <w:lang w:val="ru-RU"/>
        </w:rPr>
        <w:t xml:space="preserve"> том числе</w:t>
      </w:r>
      <w:r>
        <w:rPr>
          <w:sz w:val="28"/>
          <w:szCs w:val="28"/>
          <w:lang w:val="ru-RU"/>
        </w:rPr>
        <w:t xml:space="preserve"> 4 уголовных дела по преступлениям, которые были выявлены Волховской городской прокуратурой. 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указанного количества возбужденных уголовных дел, 1 уголовное  дело по</w:t>
      </w:r>
      <w:r>
        <w:rPr>
          <w:spacing w:val="-2"/>
          <w:sz w:val="28"/>
          <w:szCs w:val="28"/>
          <w:lang w:val="ru-RU"/>
        </w:rPr>
        <w:t xml:space="preserve"> ч.3 ст. 290 УК РФ (получение должностным лицом взятки в значительном размере), 2  уголовных дела </w:t>
      </w:r>
      <w:r>
        <w:rPr>
          <w:sz w:val="28"/>
          <w:szCs w:val="28"/>
          <w:lang w:val="ru-RU"/>
        </w:rPr>
        <w:t xml:space="preserve">  по ч.5 ст.290 УК РФ</w:t>
      </w:r>
      <w:r>
        <w:rPr>
          <w:spacing w:val="-2"/>
          <w:sz w:val="28"/>
          <w:szCs w:val="28"/>
          <w:lang w:val="ru-RU"/>
        </w:rPr>
        <w:t xml:space="preserve"> получение должностным лицом взятки в крупном размере)</w:t>
      </w:r>
      <w:r>
        <w:rPr>
          <w:sz w:val="28"/>
          <w:szCs w:val="28"/>
          <w:lang w:val="ru-RU"/>
        </w:rPr>
        <w:t xml:space="preserve">,      4 уголовных дела по  </w:t>
      </w:r>
      <w:r>
        <w:rPr>
          <w:spacing w:val="-2"/>
          <w:sz w:val="28"/>
          <w:szCs w:val="28"/>
          <w:lang w:val="ru-RU"/>
        </w:rPr>
        <w:t xml:space="preserve">ст. 159  УК РФ (мошенничество) и прочее.  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В том числе, в отношении работников правоохранительных органов было расследовано   3 уголовных дела. </w:t>
      </w:r>
    </w:p>
    <w:p>
      <w:pPr>
        <w:pStyle w:val="Normal"/>
        <w:ind w:firstLine="720"/>
        <w:jc w:val="both"/>
        <w:rPr/>
      </w:pPr>
      <w:r>
        <w:rPr>
          <w:rStyle w:val="1"/>
          <w:spacing w:val="-2"/>
          <w:sz w:val="28"/>
          <w:szCs w:val="28"/>
        </w:rPr>
        <w:t xml:space="preserve">В  1 полугодии 2019 года прокурором было направлено в суд  для рассмотрения по существу 6 уголовных дел  об  экономических преступлениях, в том числе 5 уголовных дел коррупционной направленности.  </w:t>
      </w:r>
    </w:p>
    <w:p>
      <w:pPr>
        <w:pStyle w:val="Normal"/>
        <w:ind w:firstLine="720"/>
        <w:jc w:val="both"/>
        <w:rPr>
          <w:rStyle w:val="1"/>
          <w:spacing w:val="-2"/>
          <w:sz w:val="28"/>
          <w:szCs w:val="28"/>
        </w:rPr>
      </w:pPr>
      <w:r>
        <w:rPr>
          <w:rStyle w:val="1"/>
          <w:spacing w:val="-2"/>
          <w:sz w:val="28"/>
          <w:szCs w:val="28"/>
        </w:rPr>
        <w:t xml:space="preserve">В свою очередь судом было рассмотрено 6 уголовных дел с учетом дел  направленных в суд в предыдущем году.  По всем уголовным делам судом был и постановлены обвинительные приговоры, виновные понесли справедливое наказание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rStyle w:val="1"/>
          <w:spacing w:val="-2"/>
          <w:sz w:val="28"/>
          <w:szCs w:val="28"/>
        </w:rPr>
        <w:t xml:space="preserve">Помимо этого, вопросы </w:t>
      </w:r>
      <w:r>
        <w:rPr>
          <w:sz w:val="28"/>
          <w:szCs w:val="28"/>
          <w:lang w:val="ru-RU"/>
        </w:rPr>
        <w:t>эффективности  межведомственного взаимодействия и состояния законности  при выявлении и расследовании правоохранительными органами  района преступлений в экономической сфере, в том числе  преступления коррупционной направленности были предметом рассмотрения на координационных совещаниях правоохранительных органов Волховского района по борьбе с преступностью, состоявшихся в 2019 году в Волховской городской прокуратуре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 xml:space="preserve">С целью решения указанных проблем во 2  полугодии  2019 г. запланировано добиться усиления ведомственного контроля со стороны руководства ОМВД и ГУ МВД РФ по СПб и ЛО, должной организации работы в территориальных правоохранительных органах, реальной борьбы с коррупцией, совершенствования качества оперативно-розыскной деятельности, повышения общего уровня профессиональной подготовки и исполнительской дисциплины сотрудников правоохранительных органов, усиления влияния прокурорского надзора на общее состояние законности и правопорядка на поднадзорной территории, усиление координации и взаимодействия правоохранительных органов района. 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rStyle w:val="1"/>
          <w:spacing w:val="-2"/>
          <w:sz w:val="28"/>
          <w:szCs w:val="28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rStyle w:val="1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07.2019                                                                 Старший помощник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Волховского  горпрокур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Л.А.Никифорова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01:00Z</dcterms:created>
  <dc:creator>Admin</dc:creator>
  <dc:description/>
  <cp:keywords/>
  <dc:language>en-US</dc:language>
  <cp:lastModifiedBy>Admin</cp:lastModifiedBy>
  <cp:lastPrinted>2016-07-21T18:11:00Z</cp:lastPrinted>
  <dcterms:modified xsi:type="dcterms:W3CDTF">2019-07-19T07:01:00Z</dcterms:modified>
  <cp:revision>2</cp:revision>
  <dc:subject/>
  <dc:title>                                                                       </dc:title>
</cp:coreProperties>
</file>